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6584756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6031414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63648712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167759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