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180429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35921189"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639288336"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2997348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