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3952206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431858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98250339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203913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