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9026563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488717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3375853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