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1657585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2147552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8884527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1023388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