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1603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85413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10713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47533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