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144708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653917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84579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84163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65886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93027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2162104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