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00339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317267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956218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249403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