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05912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311747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