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10360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240386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310926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1661162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669431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27244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702481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