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207245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6441436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36972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67827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