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8797737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1640453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5183883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9727830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