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203506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7833684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8313327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6460862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1533079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1992195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6118273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