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997542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2844872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6528407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5515800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