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7769417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3292632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5880959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1207696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8838565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787206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5263429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