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8172658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0847130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7131799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0890778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