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568537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7890809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13478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420730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93062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4537041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675931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